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PUBLIC NOTICE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TOWN OF RUSH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</w:rPr>
        <w:t>NOTICE IS HEREBY GIVEN, that the Rush Planning Board will hold a workshop to discuss the Farmland Preservation Plan on Tuesday, February 15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 at 7:30 PM at the Rush Town Hall, 5977 East Henrietta Road, Rush, New York. All owners and renters of agricultural/farmland are encouraged to attend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ated: February 1, 2011</w:t>
      </w:r>
    </w:p>
    <w:p>
      <w:pPr>
        <w:pStyle w:val="Normal"/>
        <w:rPr>
          <w:rFonts w:cs="Arial"/>
        </w:rPr>
      </w:pPr>
      <w:r>
        <w:rPr>
          <w:rFonts w:cs="Arial"/>
        </w:rPr>
        <w:t>Meribeth Palmer, Deputy Town Clerk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8:01:00Z</dcterms:created>
  <dc:creator>Meribeth Palmer</dc:creator>
  <dc:description/>
  <cp:keywords/>
  <dc:language>en-US</dc:language>
  <cp:lastModifiedBy>Meribeth Palmer</cp:lastModifiedBy>
  <dcterms:modified xsi:type="dcterms:W3CDTF">2011-02-21T18:02:00Z</dcterms:modified>
  <cp:revision>1</cp:revision>
  <dc:subject/>
  <dc:title>PUBLIC NOTICE</dc:title>
</cp:coreProperties>
</file>