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SH PLANNING BOARD</w:t>
      </w:r>
    </w:p>
    <w:p>
      <w:pPr>
        <w:pStyle w:val="Normal"/>
        <w:rPr/>
      </w:pPr>
      <w:r>
        <w:rPr>
          <w:rFonts w:cs="Arial" w:ascii="Arial" w:hAnsi="Arial"/>
          <w:b/>
        </w:rPr>
        <w:t>MARCH 15,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PPROVAL OF MINUTES:</w:t>
      </w:r>
      <w:r>
        <w:rPr>
          <w:rFonts w:cs="Arial" w:ascii="Arial" w:hAnsi="Arial"/>
        </w:rPr>
        <w:t xml:space="preserve">   September 21, 2010 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tober 19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UBLIC HEARING: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pplication 2011-01P </w:t>
      </w:r>
      <w:r>
        <w:rPr>
          <w:rFonts w:cs="Arial" w:ascii="Arial" w:hAnsi="Arial"/>
        </w:rPr>
        <w:t>by James Missell acting as agent for Storage Mall Rush LLC., requesting subdivision approval to subdivide a 9.95 acre parcel into 2 lots. Property is located at 7466 West Henrietta Road and is zoned commer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FORMAL DISCUSS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 Stevenson to discuss a possible special permit to use a portion of a parcel 212.03-1-1.3 located at the corner of East River Road and Perry Hill Road for a camp site. Mr. Stevenson is not the owner of the parc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im Kolb and Debbie Stevens to discuss possible retail ice cream sales in the front portion of the commercial building located at 7272 West Henrietta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beth Pa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uty Town Cl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29:00Z</dcterms:created>
  <dc:creator>Meribeth Palmer</dc:creator>
  <dc:description/>
  <cp:keywords/>
  <dc:language>en-US</dc:language>
  <cp:lastModifiedBy> </cp:lastModifiedBy>
  <dcterms:modified xsi:type="dcterms:W3CDTF">2011-03-11T19:29:00Z</dcterms:modified>
  <cp:revision>2</cp:revision>
  <dc:subject/>
  <dc:title>AGENDA</dc:title>
</cp:coreProperties>
</file>