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GEND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USH ZONING BOARD OF APPEAL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R MEETIN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LY 12, 200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UBLIC HEARING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 xml:space="preserve">Application 2007-04 Z </w:t>
      </w:r>
      <w:r>
        <w:rPr>
          <w:sz w:val="24"/>
        </w:rPr>
        <w:t>by Larry Brown for an Area Variance to build a new garage on the present site. The new garage dimensions do not comply with the required setback in an R-20 Zoning District. Property is located at 1851 Rush Scottsville Roa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ORKSHOP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Application 2007-05 Z </w:t>
      </w:r>
      <w:r>
        <w:rPr>
          <w:sz w:val="24"/>
        </w:rPr>
        <w:t>by Matthew Hetrick &amp; Kimberley Kyle Hetrick for an Area Variance to build a deck 20 feet from the property line. The proposed location does not comply with the required setback in an R-30 Zoning District. Property is located at 1094 Rush Scottsville Roa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ROVAL OF MINUT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ne 14, 2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rlene M. Pilars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puty Town Cle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3:51:00Z</dcterms:created>
  <dc:creator>Your User Name</dc:creator>
  <dc:description/>
  <dc:language>en-US</dc:language>
  <cp:lastModifiedBy> </cp:lastModifiedBy>
  <dcterms:modified xsi:type="dcterms:W3CDTF">2007-07-03T13:51:00Z</dcterms:modified>
  <cp:revision>2</cp:revision>
  <dc:subject/>
  <dc:title>AGENDA </dc:title>
</cp:coreProperties>
</file>