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SH CONSERVATION 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ular Mee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h 3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gular meeting of the Rush Conservation Board was held on March 3, 2011 at the Rush Town Hall, 5977 East Henrietta Road and was called to order at 7:30 P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ent:</w:t>
        <w:tab/>
        <w:t xml:space="preserve">David Watson, Chairman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atricia Krau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Julia Leder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an Woolav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used:</w:t>
        <w:tab/>
        <w:t>Jerry Ta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RRESPONDEN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orrespondence was r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SCUSS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rmland Conservatio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view of </w:t>
      </w:r>
      <w:r>
        <w:rPr>
          <w:rFonts w:cs="Arial" w:ascii="Arial" w:hAnsi="Arial"/>
          <w:b/>
        </w:rPr>
        <w:t>Application 2011-04Z</w:t>
      </w:r>
      <w:r>
        <w:rPr>
          <w:rFonts w:cs="Arial" w:ascii="Arial" w:hAnsi="Arial"/>
        </w:rPr>
        <w:t xml:space="preserve"> by Anthony Benfante requesting a front setback variance for an addition to the single family residence located at 2262 Rush Mendon Road. The proposed addition does not comply with 120-18 of the Rush Town code. Property is located in an R-30 zoning distri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comments from the Conservation Board regarding Application 2011-04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view of </w:t>
      </w:r>
      <w:r>
        <w:rPr>
          <w:rFonts w:cs="Arial" w:ascii="Arial" w:hAnsi="Arial"/>
          <w:b/>
        </w:rPr>
        <w:t xml:space="preserve">Application 2011-01P </w:t>
      </w:r>
      <w:r>
        <w:rPr>
          <w:rFonts w:cs="Arial" w:ascii="Arial" w:hAnsi="Arial"/>
        </w:rPr>
        <w:t>by James Missell acting as agent for Storage Mall Rush LLC., requesting subdivision approval to subdivide a 9.95 acre parcel into 2 lots. Property is located at 7466 West Henrietta Road and is zoned com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/questions from the Conservation Boa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term vacant farmland is in question. The land is being actively farmed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pplicant should show specifically where drainage flow is. The impact on Honeoye creek should be addressed. Drainage currently flows to the cre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th no further business the meeting was adjourned at 8:35 p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ectfully submitt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onotype Corsiva" w:hAnsi="Monotype Corsiva" w:cs="Arial"/>
          <w:sz w:val="28"/>
          <w:szCs w:val="28"/>
        </w:rPr>
      </w:pPr>
      <w:r>
        <w:rPr>
          <w:rFonts w:cs="Arial" w:ascii="Monotype Corsiva" w:hAnsi="Monotype Corsiva"/>
          <w:sz w:val="28"/>
          <w:szCs w:val="28"/>
        </w:rPr>
        <w:t>David Wat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Wat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irman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48:00Z</dcterms:created>
  <dc:creator>Meribeth Palmer</dc:creator>
  <dc:description/>
  <cp:keywords/>
  <dc:language>en-US</dc:language>
  <cp:lastModifiedBy> </cp:lastModifiedBy>
  <dcterms:modified xsi:type="dcterms:W3CDTF">2011-03-07T14:48:00Z</dcterms:modified>
  <cp:revision>2</cp:revision>
  <dc:subject/>
  <dc:title>RUSH CONSERVATION BOARD</dc:title>
</cp:coreProperties>
</file>