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USH TOWN BOARD</w:t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AGENDA </w:t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September 12, 2007</w:t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2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2"/>
                <w:szCs w:val="28"/>
              </w:rPr>
              <w:t>7:p7:00 PM.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</w:tcBorders>
          </w:tcPr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5"/>
            </w:tblGrid>
            <w:tr>
              <w:trPr/>
              <w:tc>
                <w:tcPr>
                  <w:tcW w:w="871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  <w:color w:val="000080"/>
                    </w:rPr>
                  </w:pPr>
                  <w:r>
                    <w:rPr>
                      <w:rFonts w:cs="Lucida Sans Unicode" w:ascii="Century Gothic" w:hAnsi="Century Gothic"/>
                      <w:b/>
                      <w:color w:val="000080"/>
                    </w:rPr>
                    <w:t>PLEDGE OF ALLEGIANCE AND ROLL CALL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  <w:b/>
                      <w:b/>
                      <w:color w:val="00FF00"/>
                    </w:rPr>
                  </w:pPr>
                  <w:r>
                    <w:rPr>
                      <w:rFonts w:cs="Lucida Sans Unicode" w:ascii="Century Gothic" w:hAnsi="Century Gothic"/>
                      <w:b/>
                      <w:color w:val="00FF00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>OPEN FORUM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Lucida Sans Unicode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>APPROVAL OF MINUTES</w:t>
                  </w:r>
                  <w:r>
                    <w:rPr>
                      <w:rFonts w:cs="Lucida Sans Unicode" w:ascii="Century Gothic" w:hAnsi="Century Gothic"/>
                    </w:rPr>
                    <w:t xml:space="preserve"> -  Regular Meeting of August 8, 2007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                                           </w:t>
                  </w:r>
                  <w:r>
                    <w:rPr>
                      <w:rFonts w:cs="Lucida Sans Unicode" w:ascii="Century Gothic" w:hAnsi="Century Gothic"/>
                    </w:rPr>
                    <w:t>Workshop Meeting of August 22, 2007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 xml:space="preserve">TRANSFER OF FUNDS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APPROVAL OF ABSTRACT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CORRESPONDENCE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REPORTS OF OFFICERS AND COMMITTEES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 xml:space="preserve">PRESENTATION:  Certificate of Appreciation - James Bucci, Jr. 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>
                      <w:rFonts w:cs="Century Gothic" w:ascii="Century Gothic" w:hAnsi="Century Gothic"/>
                    </w:rPr>
                    <w:t xml:space="preserve">OLD BUSINESS        </w:t>
                  </w:r>
                </w:p>
                <w:p>
                  <w:pPr>
                    <w:pStyle w:val="Heading4"/>
                    <w:numPr>
                      <w:ilvl w:val="0"/>
                      <w:numId w:val="2"/>
                    </w:numPr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Update on Audit for Town Department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                               </w:t>
                  </w:r>
                  <w:r>
                    <w:rPr/>
                    <w:t>2.  Rezoning Application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>NEW BUSINES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Petition from Residents of Rush View Height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Lucida Sans Unicode" w:ascii="Century Gothic" w:hAnsi="Century Gothic"/>
                    </w:rPr>
                    <w:t xml:space="preserve">Purchasing of Developments Rights (PDR) of Farmland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Links to Town Website</w:t>
                  </w:r>
                </w:p>
                <w:p>
                  <w:pPr>
                    <w:pStyle w:val="Normal"/>
                    <w:ind w:left="2070" w:hanging="0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 xml:space="preserve">OPEN FORUM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 xml:space="preserve">MOTION to ADJOURN to EXECUTIVE SESSION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eastAsia="Batang;바탕" w:cs="Lucida Sans Unicode"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</w:rPr>
                    <w:t>ADJOURNMENT</w:t>
                  </w:r>
                  <w:r>
                    <w:rPr>
                      <w:rFonts w:eastAsia="Batang;바탕" w:cs="Lucida Sans Unicode" w:ascii="Century Gothic" w:hAnsi="Century Gothic"/>
                    </w:rPr>
                    <w:t xml:space="preserve">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eastAsia="Batang;바탕" w:cs="Lucida Sans Unicode"/>
                      <w:b/>
                      <w:b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eastAsia="Batang;바탕" w:cs="Lucida Sans Unicode"/>
                      <w:b/>
                      <w:b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eastAsia="Batang;바탕" w:cs="Lucida Sans Unicode"/>
                      <w:b/>
                      <w:b/>
                      <w:color w:val="FFFFFF"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  <w:color w:val="FFFFFF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  <w:color w:val="FFFFFF"/>
                    </w:rPr>
                  </w:pPr>
                  <w:r>
                    <w:rPr>
                      <w:rFonts w:cs="Lucida Sans Unicode" w:ascii="Century Gothic" w:hAnsi="Century Gothic"/>
                      <w:color w:val="FFFFFF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>
                    <w:top w:val="single" w:sz="6" w:space="0" w:color="008000"/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13:00Z</dcterms:created>
  <dc:creator>Supervisor's Office</dc:creator>
  <dc:description/>
  <dc:language>en-US</dc:language>
  <cp:lastModifiedBy> </cp:lastModifiedBy>
  <cp:lastPrinted>2007-09-06T09:09:00Z</cp:lastPrinted>
  <dcterms:modified xsi:type="dcterms:W3CDTF">2007-09-12T16:15:00Z</dcterms:modified>
  <cp:revision>10</cp:revision>
  <dc:subject/>
  <dc:title>                                       RUSH TOWN BOARD</dc:title>
</cp:coreProperties>
</file>